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Посольство Республики Беларусь в Королевстве Испания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гражданина Республики Беларусь</w:t>
      </w:r>
    </w:p>
    <w:p>
      <w:pPr>
        <w:pStyle w:val="Normal"/>
        <w:tabs>
          <w:tab w:val="clear" w:pos="708"/>
          <w:tab w:val="left" w:pos="10206" w:leader="none"/>
        </w:tabs>
        <w:ind w:left="4320" w:hanging="0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ind w:left="43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 заявителя, дата и место рождения, номер паспорта гражданина Беларуси, дата и орган выдач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i/>
        </w:rPr>
        <w:t>на обмен паспорта гражданину, Республики Беларусь,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 xml:space="preserve">постоянно проживающего за пределами Республики Беларусь и </w:t>
      </w:r>
      <w:r>
        <w:rPr>
          <w:b/>
          <w:i/>
        </w:rPr>
        <w:t xml:space="preserve"> не достигшего 14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вязи с оформлением ПМЖ / истечением срока действия / утратой(хищением) / __________________________________ (нужное подчеркнуть), прошу оформить/обменять паспорт гражданина Республики Беларусь моему сыну/дочери, постоянно проживающему/проживающей за рубежом. О нем/ней сообщаю следующее:</w:t>
      </w:r>
      <w:r>
        <w:rPr>
          <w:rStyle w:val="FootnoteCharacters"/>
          <w:rStyle w:val="FootnoteAnchor"/>
        </w:rPr>
        <w:footnoteReference w:id="2"/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3"/>
        <w:gridCol w:w="53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 на русском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 на белорусском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(полностью на латинице, как в белорусском паспорт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(полностью на латинице, как в документах, выданных иностранными органами, например в виде на жительство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(город, деревня, район, область, страна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, дата и орган регистрации рождения, номер актовой записи о регистрации рождения, дата регистрац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обретения ребенком иностранного гражданств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места жительства за рубежом (на языке страны пребывания) номер контактного телефона и электронного адреса в Интерне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за рубежом (на русском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за рубежом (на белорусском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иобретения иностранного гражданства (при наличии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отца несовершеннолетнего (полностью на белорусском 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серия, дата и орган выдачи паспорта отца несовершеннолетнего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атери заявителя (полностью на белорусском языке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серия, дата и орган выдачи паспорта матери несовершеннолетнего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sz w:val="22"/>
          <w:szCs w:val="22"/>
          <w:lang w:val="be-BY"/>
        </w:rPr>
        <w:t>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(дата, подпись,  Фамилия И.О.)</w:t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080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4"/>
          <w:szCs w:val="24"/>
        </w:rPr>
        <w:t xml:space="preserve">ЗАПОЛНЯЕТСЯ ПЕЧАТНЫМИ БУКВАМИ. </w:t>
      </w:r>
      <w:r>
        <w:rPr>
          <w:sz w:val="24"/>
          <w:szCs w:val="24"/>
        </w:rPr>
        <w:t>Неразборчиво или не полностью заполненные анкеты к рассмотрению не принимаю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2:13:00Z</dcterms:created>
  <dc:creator>HomeUser</dc:creator>
  <dc:description/>
  <cp:keywords/>
  <dc:language>en-US</dc:language>
  <cp:lastModifiedBy>Consul1</cp:lastModifiedBy>
  <dcterms:modified xsi:type="dcterms:W3CDTF">2018-12-03T16:42:00Z</dcterms:modified>
  <cp:revision>4</cp:revision>
  <dc:subject/>
  <dc:title>Посольство Республики Беларусь во Франции</dc:title>
</cp:coreProperties>
</file>