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обмен паспорта гражданину Республики Беларусь,</w:t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постоянно проживающему за пределами Республики Белару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вязи с оформлением ПМЖ / истечением срока действия / утратой(хищением) / __________________________________ (нужное подчеркнуть), прошу оформить/обменять паспорт гражданина Республики Беларусь, выехавшего на постоянное жительство за пределы Республики Беларусь. О себе сообщаю следующее: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3"/>
        <w:gridCol w:w="5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ностью на русском языке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ностью на белорусском языке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 (полностью на латинице, как в белорусском паспорте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 (полностью на латинице, как в документах, выданных иностранными органами, например в виде на жительство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, месяц, год рождения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рождения (город, деревня, район, область, страна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свидетельства, дата и орган регистрации рождения заявителя, номер актовой записи о регистрации рождения, дата регистрации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еста жительства за рубежом (на языке страны пребывания), номер контактного телефона и электронного адреса в Интернет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еста жительства за рубежом (на русском языке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места жительства за рубежом (на белорусском языке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риобретения иностранного гражданства (при наличии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отца заявителя (полностью на белорусском  языке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матери заявителя (полностью на белорусском языке)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/СУП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жены (мужа) заявителя и число, месяц и год рождения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жены (мужа) заявителя до брака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свидетельства, дата и орган регистрации брака, номер актовой записи о регистрации брака, дата регистрации брака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свидетельства, дата и орган расторжения брака, номер актовой записи, дата расторжения брака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ются ли у Вас дети? (независимо от гражданства) Да/нет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милия, имя, отчество детей заявителя до 18 лет (полностью на русском языке), число, месяц и год рождения. </w:t>
            </w:r>
            <w:r>
              <w:rPr>
                <w:i/>
                <w:sz w:val="21"/>
                <w:szCs w:val="21"/>
              </w:rPr>
              <w:t>Независимо от гражданства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/>
      </w:pPr>
      <w:r>
        <w:rPr>
          <w:sz w:val="22"/>
          <w:szCs w:val="22"/>
          <w:lang w:val="be-BY"/>
        </w:rPr>
        <w:t>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(дата, подпись,  Фамилия И.О.)</w:t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080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4"/>
          <w:szCs w:val="24"/>
        </w:rPr>
        <w:t xml:space="preserve">ЗАПОЛНЯЕТСЯ ПЕЧАТНЫМИ БУКВАМИ. </w:t>
      </w:r>
      <w:r>
        <w:rPr>
          <w:sz w:val="24"/>
          <w:szCs w:val="24"/>
        </w:rPr>
        <w:t>Неразборчиво или не полностью заполненные анкеты к рассмотрению не принимают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1:00:00Z</dcterms:created>
  <dc:creator>HomeUser</dc:creator>
  <dc:description/>
  <dc:language>en-US</dc:language>
  <cp:lastModifiedBy>Andrey</cp:lastModifiedBy>
  <dcterms:modified xsi:type="dcterms:W3CDTF">2013-04-17T21:00:00Z</dcterms:modified>
  <cp:revision>2</cp:revision>
  <dc:subject/>
  <dc:title>Посольство Республики Беларусь во Франции</dc:title>
</cp:coreProperties>
</file>